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hat Makes a Question “Essential”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</w:rPr>
        <w:t>Part 1:</w:t>
      </w:r>
      <w:r>
        <w:rPr/>
        <w:t xml:space="preserve"> Examine the following essential questions (1-6) and nonexamples (7-12) to determine the common characteristics of essential questions.  List the common characteristics.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sential Question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 Essential Question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are “form” and “function” related in biology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do effective writers hook and hold their readers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o “wins” and who “loses” when technologies change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hould it be an axiom if it is not obvious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distinguishes fluent foreigners from native speakers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would life be different if we couldn’t measure time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many legs does a spider have? How does an elephant use its trunk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is “foreshadowing”? Can you find an example of foreshadowing in the story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What is the original meaning of the term </w:t>
            </w:r>
            <w:r>
              <w:rPr>
                <w:i/>
              </w:rPr>
              <w:t>technology</w:t>
            </w:r>
            <w:r>
              <w:rPr/>
              <w:t xml:space="preserve"> (from its Greek root, </w:t>
            </w:r>
            <w:r>
              <w:rPr>
                <w:i/>
              </w:rPr>
              <w:t>techne</w:t>
            </w:r>
            <w:r>
              <w:rPr/>
              <w:t>)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By what axioms are we able to prove the Pythagorean theorem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are some French colloquialisms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many minutes are in an hour? How many hours are in a day?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on characteristics of essential ques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t 2:</w:t>
      </w:r>
      <w:r>
        <w:rPr/>
        <w:t xml:space="preserve"> Test your theory about essential questions by deciding which of the following questions (13-18) are essential, using your list of characteristics as criteria.  Mark yes if it is an essential question or no if it’s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YES</w:t>
        <w:tab/>
        <w:tab/>
        <w:t>NO</w:t>
      </w:r>
    </w:p>
    <w:p>
      <w:pPr>
        <w:pStyle w:val="Normal"/>
        <w:numPr>
          <w:ilvl w:val="0"/>
          <w:numId w:val="1"/>
        </w:numPr>
        <w:rPr/>
      </w:pPr>
      <w:r>
        <w:rPr/>
        <w:t>What is the relationship between popularity and</w:t>
      </w:r>
    </w:p>
    <w:p>
      <w:pPr>
        <w:pStyle w:val="Normal"/>
        <w:ind w:left="720" w:hanging="0"/>
        <w:rPr/>
      </w:pPr>
      <w:r>
        <w:rPr/>
        <w:t>greatness in literature?</w:t>
        <w:tab/>
        <w:tab/>
        <w:tab/>
        <w:tab/>
        <w:tab/>
        <w:t>_____</w:t>
        <w:tab/>
        <w:tab/>
        <w:t>_____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14. When was the Magna Carta signed?</w:t>
        <w:tab/>
        <w:tab/>
        <w:tab/>
        <w:t>_____</w:t>
        <w:tab/>
        <w:tab/>
        <w:t>_____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15. Crustaceans—what’s up with that?</w:t>
        <w:tab/>
        <w:tab/>
        <w:tab/>
        <w:t>_____</w:t>
        <w:tab/>
        <w:tab/>
        <w:t>_____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16. Which U.S. president has the most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disappointing legacy?</w:t>
        <w:tab/>
        <w:tab/>
        <w:tab/>
        <w:tab/>
        <w:tab/>
        <w:t>_____</w:t>
        <w:tab/>
        <w:tab/>
        <w:t>_____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17. To what extent are common sense and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science related?</w:t>
        <w:tab/>
        <w:tab/>
        <w:tab/>
        <w:tab/>
        <w:tab/>
        <w:tab/>
        <w:t>_____</w:t>
        <w:tab/>
        <w:tab/>
        <w:t>_____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18. What’s the pattern?</w:t>
        <w:tab/>
        <w:tab/>
        <w:tab/>
        <w:tab/>
        <w:tab/>
        <w:t>_____</w:t>
        <w:tab/>
        <w:tab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t 3:</w:t>
      </w:r>
      <w:r>
        <w:rPr/>
        <w:t xml:space="preserve"> Review the answer key and explanations; revise your description of essential question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Answers: 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13. Yes—Open-ended, thought provoking; supports inquiry, discussion, and debate.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No—A fact question with a single “correct” answer.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No—Somewhat open, but does not necessarily point toward any important ideas.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szCs w:val="18"/>
        </w:rPr>
        <w:t xml:space="preserve">Yes—Open-ended, thought provoking; supports inquiry, discussion, and debate </w:t>
      </w:r>
      <w:r>
        <w:rPr>
          <w:i/>
          <w:sz w:val="18"/>
          <w:szCs w:val="18"/>
        </w:rPr>
        <w:t>with</w:t>
      </w:r>
      <w:r>
        <w:rPr>
          <w:sz w:val="18"/>
          <w:szCs w:val="18"/>
        </w:rPr>
        <w:t xml:space="preserve"> follow-up prompts (e.g., Why? What’s your reasoning? Support your choice).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Yes—Open-ended, thought provoking; supports inquiry and discussion.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szCs w:val="18"/>
        </w:rPr>
        <w:t xml:space="preserve">Maybe—Not an essential question </w:t>
      </w:r>
      <w:r>
        <w:rPr>
          <w:i/>
          <w:sz w:val="18"/>
          <w:szCs w:val="18"/>
        </w:rPr>
        <w:t>if</w:t>
      </w:r>
      <w:r>
        <w:rPr>
          <w:sz w:val="18"/>
          <w:szCs w:val="18"/>
        </w:rPr>
        <w:t xml:space="preserve"> it points to a correct answer (e.g., 1, 2, 4, 8, 14, ___), but could be </w:t>
      </w:r>
      <w:r>
        <w:rPr>
          <w:i/>
          <w:sz w:val="18"/>
          <w:szCs w:val="18"/>
        </w:rPr>
        <w:t>if</w:t>
      </w:r>
      <w:r>
        <w:rPr/>
        <w:t xml:space="preserve"> the students are given complex data with no obvious pattern; in this case, students will need to use reasoning to make and test inferences.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d descriptions for common characteristics of essential ques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i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9:46:00Z</dcterms:created>
  <dc:creator>OCE</dc:creator>
  <dc:description/>
  <cp:keywords/>
  <dc:language>en-US</dc:language>
  <cp:lastModifiedBy> </cp:lastModifiedBy>
  <dcterms:modified xsi:type="dcterms:W3CDTF">2011-11-10T16:16:00Z</dcterms:modified>
  <cp:revision>2</cp:revision>
  <dc:subject/>
  <dc:title>What Makes a Question “Essential”</dc:title>
</cp:coreProperties>
</file>